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емчужины Омара Хайа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борка переводов и вступительная стат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ЛАЯ ПОЛЯКОВА  г. Астрахань. 199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МАР ХАЙЯМ, ЕГО ЭПОХА, НАСЛЕД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отяжении шести веков мастера художественного слова, писавшие на фарси (в X - XV веках фарси - "латынь Востока" - литературный язык персов, таджиков, курдов, азербайджанцев и ряда других народов), по праву представляли магистральную струю развития мировой литературы. Имена Фироуси, Саади, Хафиза, известны сегодня так же хорошо, как имена Гомера, Байрона, Пушкина.   В X веке завершается изгнание арабов из Средней Азии и Ирана. Это привело к пробуждению персидско - таджикской словестности после "веков молчания". Культивируется язык западных и восточных иранцев - фарси. Демократические идеи вторгаются в дворцовую панегирическую лирику, поэты возвеличивают не божественное начало и исключительные достоинства правителя, а обычные человеческие чувства. У истоков стоит провозвестник восточного Предвозрождения,"Адам поэтов" Рудаки. Вот один из характерных фрагментов его творче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целуй любви желанной - он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дой соленой схож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ем сильнее жаждешь влаги, ч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истовее пь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суждение социального неравенства, внимание к человеку и его Достоинству особенно характерны для X - XIII веков - наиболее блестящего периода персидско - таджикской поэзии. В это же время происходит становле ние основных ее форм, включая героический эпос с элементами драмы и лирики ("Шах-наме" Фирдоуси) и неведомые арабской поэзии философские четверостишия - рубаи (Рудаки, Абу Али ибн Сина, Омар Хайям).   Великий персидский поэт Омар ибн Ибрахим Хайам родился ориентировочно в 1048 году в Нишапуре. Нишапур - торговый и культурный центр Хорасана (провинция на северо-востоке Ирана), славившийся до монгольского нашествия своими медресе и знаменитой библиотекой. Окончив медресе в родном городе, юноша продолжил образование в Балхе, Самарканде, Бухаре. Изучал математику и физику, историю, философию и медицину, филологию и теорию музыки; основательно проштудировал труды древне-греческих мыслителей в арабском переводе. Вскоре обратил на себя внимание блестящими трактатами по математике.   В 1074 году Омар Хайам приглашен к могущественному правителю державы турок-сельджуков Малик- шаху в Исфахан (государство сельджуков простиралось от Средиземного моря до Китая). В течение 22 лет возглавлял Исфаханскую обсерваторию, составил астрономические "Таблицы Малик-шаха" и на их основе разработал самый совершенный в мире календарь ("Малик-шахово летоисчисление) - более точный, нежели ныне действующий Григорианский, принятый в Европе в XVI веке. Однако главная заслуга Хайама перед человечеством - его бессмертные рубаи (жанр философской лирики). Омару Хайаму в полной мере присущи характерные для поэзии восточного Предвозрождения - демократизм, гуманность, яркое восприятие картин природы и человеческих переживаний. В своих четверостишиях он решительно рвал путы средневековой схоластики и мистицизма.   Художник стремиться осмыслить вечный круговорот быстротечной жизни, отстаивает права человека на личное достоинство и на все доступные людям радости. Вместе с тем при всей широте кругозора он оставался сыном своего времени, высказывая подчас горькие сомнения относительно возможности познать и тем более, изменить несправедливо устроенный мир. Один из постоянных рефренов поэта - быстротечность и невозвратность времени, уходящего в вечность "словно ветер в степи, словно в речке вода"*. Однако в конечном счете мудрец рекомендует людям не скорбеть бесплодно в ожидании неотвратимых ударов рока, а "с толком истратить наличность", то есть успеть прожить жизнь в полную меру своих возможностей.   Современники выверяли реакцию на злобу дня и всевозможные житейские перипетии стихами Хайама, восхищались его "талантом и мудростью", остроумием и познаниями". Кое-кто возмущался вольнодумством поэта и очевидным несоответствием его суждений канонам шариата. Так, Наджад-Дин Рази, процитировав несколько рубаи, по поводу независимого тона обращений их автора к богу и явного его неверия в загробную жизнь (см. Омар Хайам. Рубаи.- Вступительная статья З.Н. Ворожейкиной Л.: "Сов. писатель ", 198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Первым в письменную поэзию ввел рубаи Рудаки. Омар Хайям трансформировал эту форму в жанр философско-афористический. В его четверостишиях спрессована глубокая мысль и мощная художественная энергия. Некоторые исследователи полагают, что, подобно античным стихам рубаи пелись одно за другим; отделенные паузой - как куплеты песни - поэтические образы и идеи получают развития от куплета к куплету, нередко контрастируя, образуя парадоксы. Надо полагать, именно эта особенность образного мышления замечательного художника позволила английскому поэту Эдварду Фитцджеральду объединить 101 из своих переводов хайамовских рубаи в поэму, выдержавшую в XIX веке 25 изданий. Нравственные мотивы - суждения о добре и зле, о справедливости и несправедливости - с одной стороны органично сплавлены у Хайама с представлениями социальными ("С той горсточкой невежд, что нашим миром правят...","О мудрец! Если тот или этот дурак..."), с другой - с философскими раздумьями о жизни и смерти, о соотношении материального и духовного начал в человеке, с высоким его назначением. Поэт непримирим к царящему в мире злу с сопутствующими ему низостью и глупостью. При этом даже исполненные скепсиса четверостишия становятся под его пером отточенным оружием в борьбе с рутиной, фанатизмом и социальной несправедливостью. Поэтизация же веселого застолья и куражей часто представляет открытую полемику с ханжами и начетчиками: вино в поэтическом контексте символизирует осуждаемые исламом земные радости.   Серьезные претензии предъявляет поэт богу: недостойные получают от него роскошные дары, а достойные идут в кабалу из-за куска хлеба... Поэт остроумно насмехается над корыстными и лицемерными служителями божьими, над безумным соблюдением множеством людей религиозных обрядов и предписаний ("Наполнить камешками океан...", "Один телец висит высоко в небесах...". Но, пожалуй, самым решительным выпадом против духовного закрепощения человека представляются следующие стро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х рабства кроется в кумир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Кааб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звон колоколов - яз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миренья раб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рабства черная печать рав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леж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четках и кресте, на церкви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михраб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четверостишиях Хайама можно встретить кричащие противоречия - ироничное спокойствие все постигшего мудреца соседствует с отчаянной дерзостью бунтаря. Скорее всего, это не "полярно-противоположные, взаимно-исключающие точки зрения" (З.Н. Ворожейкина), а диалектическое единство противоположностей, взаимно дополняющих друг друга ("Человек, словно в зеркале мир, многолик"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Рубаи запоминались и стремительно распространялись разменной монетой живой разговорной речи, а автор нередко предпочитал остаться в тени. Не следует забывать, что восточное Предвозрождение, вследствие царившего на Востоке политического деспотизма и религиозной нетерпимости, так и не переросло в полное Возрождение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Осуждая ложь, тщеславие, корысть и иные человеческие пороки, Хайам особенно суров в отношении больших и малых изуверов ("Если все государства, вблизи и вдали...", "Вы, злодейству которых не видно конца..."). Горестные его сомнения, неизменно побеждаемые жизнерадостным свободолюбием и неподдельной человечностью, приходят к нам из далеких столетий и завоевывают на всех континентах планеты верных поклонников прославленного мудреца. Его поэтические раздумья о смысле жизни, о незащищенности человека перед беспощадным роком и быстротечным временем, о вечном очаровании бытия и всего необъятного мира позволяют каждому из нас найти нечто сокровенное и еще никем не высказанн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кончался Омар Хайам в родном Нишанпуре в 1131 году. В этом веке благодарные потомки воздвигли ему лучший во всем Иране мавзоле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довательность расположения четверостиший в целом соответствует плану: мотивы  философские, социальные и нравствен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ар Хаяй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Руба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й жизни караван не мешкает в пу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елившись чуть, мы прочь должны уй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том, что ждет товарищей, не дум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и вина скорей, -- уж рассвело поч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высился чертог в далекие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оводила жизнь султанов чере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ныне горлица сидит среди разва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лачет жалобно: "Куда, куда, куда?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й, в каждом атоме тут, на земле та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ышавший некогда кумир прекраснолиц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имай же бережно пылинку с милых ко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лестных локонов была она частиц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асно ты винишь в непостоянстве р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не в накладе ты, тебе и невдом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б он в милостях своих был постоян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б очереди ждать своей до смерти м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, книга юности, дочитана, ув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ы веселия, навек умчались в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тица молодость, ты быстро улет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ща свежей лугов и зеленей лист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ью не один мы посвятили го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 других учить пришел и наш чер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ие ж выводы из этой сей нау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праха мы пришли, нас ветер унес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вы, друзья? Где вольный ваш припе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вчера за столик наш прис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спечные, вы бражничали с нам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илегли, от жизни охмелев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обойден наградой? Поза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ни вереницей мчаться? Поза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режен ветер, в вечной книге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г и не той страницей шевельну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щалась капля с морем -- вся в слеза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ялось вольно море -- все в луч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Взлетай на небо, упадай на землю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ец известен -- вновь в моих волнах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 мир -- аллея молодая ро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 соловьев, прозрачный рой стреко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осенью? Безмолвие и звезд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рак твоих распущенных волос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снова день исчез, как ветра легкий ст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нашей жизни, друг, навеки вышел 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я, покуда жив, тревожиться не ста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дне, что отошел, и дне, что не рожд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умно ль смерти мне страшиться? Только р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ей взгляну в лицо, когда придет мой смертный 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оит ли жалеть, что я -- кровавой слиз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стей и жил мешок -- исчезну вдруг из глаз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много раз твой рост и твой ущер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увижу, милый лунный серп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ас придет -- и тщетно будешь 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я искать под сенью этих вер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-- словно старый дуб, что бурею разби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ял и пожелтел гранат моих лан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естество мое -- колонны, стены, кровля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алиною став, о смерти говор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ы за столом, как тесная сем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ять усядетесь, -- прошу вас, о друз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друге вспомянуть, и опрокинуть чаш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есте, где сидел средь вас, бывало, 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днажды кувшин говорящий куп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Был я шахом! -- кувшин безутешно вопил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л я прахом! Гончар меня вызвал из праха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ал бывшего шаха утехой кутил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рекайся пить бесценных гроздей с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ебе раскаянье ты пустишь на пор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дают соловьи и расцветают розы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жели в час такой уместен твой зар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ость -- дерево, корень которого сгн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раст алые щеки мои посин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ыша, дверь, и четыре стены моей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ветшали и рухнуть грозят со строп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, что видим мы, видимость только о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еко от поверхности моря до 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агай несущественным явное в ми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тайная сущность вещей не ви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тех, кто умирает, Багдад и Балх -- од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ька, сладка ли чаша -- мы в ней увидим 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щербный месяц гаснет -- вернется молод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ам уж не вернуться.... Молчи и пей в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ознание сделал своим ремесл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знаком с высшей правдой и низменным з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тугие узлы я распутал на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ме смерти, завязанной мертвым уз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владыки блистали в парче и в шел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ним гонцы прилетали на полном ска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все это? В зубчатых развалинах баш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ротливо кукушка кукует: "Ку-ку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зеленых коврах хорасанских по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стают тюльпаны из крови цар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стают фиалки из праха красавиц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пленительных родинок между бровей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держивал смертный над небом поб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х подряд пожирает земля-людо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пока еще цел? И бахвалишься эт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годи: попадешь муравьям на обе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к другу не взывай, ни к небе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омощи. В себе ищи бальз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епись в беде. Желая кликнуть дру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страдай свое несчастье 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ость -- хилое дерево: корни истл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тья сохнут, гранаты ланит опуст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ыша, дверь и подпорки стены бы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ветшали совсем и уж держаться 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зенита Сатурна до чрева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йны мира свое толкованье наш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распутал все петли вблизи и вд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ме самой простой -- кроме смертной пет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, кому была жизнь полной мерой да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урманены хмелем любви и в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нив недопитую чашу востор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ят вповалку в объятиях вечного с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с гуриями рай сулят на свете 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аши полные, пурпуровым ви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авиц и вина бежать на свете э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умно ль, если к ним мы все равно прид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то не лицезрел ни рая, ни геен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улся ль кто оттуда в мир наш тленны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эти призраки бесплодные для н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рахов и надежд источник неизме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лоть твоя, Хайам? Шатер где на ночев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странствующий шах, дух сделал остано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завтра на заре свой путь возобнов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мерти злой фарраш свернет шатра вере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шуют в келиях, мечетях и церкв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ежда в рай войти и перед адом ст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у того в душе, кто понял тайну ми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 этих сорных трав весь высох и зач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жутко звездной ночью! Сам н с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ожишь, затерян в бездне мировой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звезды в буйном головокружень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утся мимо, в вечность, по кривой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у вина -- что ива у ручь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ит мой корень пенная стру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бог судил! О чем-нибудь он дум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ерестань я пить -- его подвел бы 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 краем чаши мы намазы соверша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м пурпуровым свой дух мы возвыша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ы, что без толку в мечетях пров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ныне в кабаке наверстывать реша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вете можно ли безгрешного найт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всем заказаны безгрешные пу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худо действуем, а ты нас злом караеш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 нами и тобой различья нет поч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ечься от вина? Да это все рав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жизнь свою отдать! Чем возместишь ви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гу ль я сделаться приверженцем ислам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им высшее из благ запреще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сотворивши, смерть ты создал вслед за т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начил гибель ты своим созданьям вс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плохо их слепил? Но кто ж тому вино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если хорошо, ломаешь их зач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ив жизнь соблазном ярких дн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ив чашу пламенем страст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 отреченья требует? Вот чаш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полна. Нагни и не про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ты прегрешенья Хайама прост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ститься решил и мечеть посет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, увы, от волненья во время нам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омкий ветер ничтожный твой раб испусти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мне блаженства райские -- "потом"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чу сейчас, наличными, вин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редит не верю! И на что мне сл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 самым ухом барабанный гром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Вино пить -- грех". Подумай, не спеш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 против жизни явно не гре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д посылать из-за вина и женщи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да в раю, наверно, ни ду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наше сердце в грязный ком влож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в рай змею коварную пуст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еловеку -- ты же обвинител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и скорей, чтоб он тебя прости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ить камешками оке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ят святоши -- безнадежный пла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гают адом, соблазняют раем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где гонцы из этих дальних стра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ил зернами бессмертный ловчий се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ичь попала в них, прельстясь на зерна э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назвал эту дичь людьми и на н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валил вину за то, что сам творил на св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о -- пояс загубленной жизни мо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зы павших, -- соленые волны мор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 -- блаженный покой после страстных усил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ский пламень -- лишь отзвук угасших стра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излишеств моих разве ты обнищ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за прибыль тебе, если я отощ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миренно прошу, чтобы ты, милосерд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 пореже корил и почаще проща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мир -- эти горы, долины, моря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волшебный фонарь. Словно лампа -- за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твоя -- на стекле нанесенный рисун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одвижно застывший внутри фона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ни рая, ни ада, о сердце мо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из мрака возврата, о сердце мо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надо надеяться, о мое сердц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ояться не надо, о сердце мо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ый молиться богу на собственный л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нам хочется в рай, и не хочется в 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мудрец, постигающий замысел бож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ских мук не страшиться и раю не р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ире временном, -- сущность которого тл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давайся вещам несущественным в п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щим в мире считай только дух вездесущ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ждый всяких вещественных перем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т твердо мудрец: не бывает чуд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не спорит -- там семь или восемь небес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 пылающий разум навеки погас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равно ль, муравей или волк тебя съ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т кто с юности верует в собственный у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л, в погоне за истиной сух, и угрю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тязающий с детства на знание жиз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градом не став, превратился в изю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, друг, о мирском горевать и тужить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е вечно кому-нибудь выпало ж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и несколько вздохов даны нам на врем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имуществом временным что дорож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 -- это тело мирозданья, душа которого -- господ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юди с ангелами вместе даруют чувственную пло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онь и прах, вода и воздух -- из их частиц мир создан спло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ство в мире, совершенство; Все остальное в мире -- лож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того, как замрешь на последней меж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мире подумать успей о душ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там, оказавшись с пустыми рука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чего наверстать не успеешь уж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осмотрителен -- судьба-злодейка ряд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ч времени остер, не будь же верхогляд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судьба тебе положит в рот халв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ерегись -- не ешь! В ней сахар смешан с я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 рабства кроется в кумирне и в Кааб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звон колоколов -- язык смиренья раб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абства черная печать равно леж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четках и кресте, на церкви и михрабе.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уда мы пришли? Куда свой путь верш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чем нашей жизни смысл? Он нам непостиж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много чистых душ под колесом лазур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горает в пепел, в прах, а где, скажите, д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ы, немного дней побыть нам здесь да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жить их без любви и без вина греш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оит размышлять, мир этот стар иль мол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суждено уйти -- не все ли нам рав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сех, которые ушли в тот дальний пу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ад вернулся ли хотя бы кто-нибуд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ставляй добра на перекрестке эт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нему возврата нет, об этом не заб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все пытаешься проникнуть в тайны све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загадку бытия... К чему, мой друг, все э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чей и дней часы беспечно провод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все устроено без твоего 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жи, чьей мудростью, был этот мир плен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торых светочей познанья видел 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роги не нашли из этой ночи тем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уесловили и погрузились в с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ость за то, что краток жизни с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ы отрадою земною обдел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ирюзовый свод не возлагай угрюм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истине, тебя беспомощнее 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б ты жизнь постиг, тогда из темн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мерть тебе открыла бы свои чер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ерь ты сам в себе, а ничего не знаешь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ж будешь знать, когда себя покинешь т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 я сравнил бы с шахматной доск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день, то ночь. А пешки? Мы с тобо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вигают, притиснут, -- и побил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темный ящик сунут на по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я философом враги мои зову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ако, -- видит бог, -- ошибочен их су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чтожней много я: ведь мне ничто не яс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ясно даже то, зачем и кто я т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в этот мир пришел, -- богаче стал ли о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йду, -- великий ли потерпит он уро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, если б кто-нибудь мне объяснил, зачем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праха вызванннный, вновь стать им обрече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ам, за ветхой занавеской тьмы?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гаданиях запутались у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же с треском рухнет занавес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идим все, как ошибались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чтанья -- прах! Им места в мире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если б даже сбылся юный бре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, если б выпал снег в пустыне знойн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 или два лучей -- и снега 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жи, ты знаешь ли, как жалок челове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жизни горестной его мгновенен бег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глины бедствия он вылеплен и толь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пеет в мир вступить, -- пора уйти на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ень завтрашний нельзя сегодня загляну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а лишь мысль о нем стесняет мукой гр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знает, много ль дней тебе прожить остало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рать их попусту, благоразумен б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вога вечная мне не дает вздохну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стонов горестных моя устала гр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чем пришел я в мир, раз -- без меня, со мной ли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так же он вершит свой непонятный пу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шел он, моего жизнекрушенья ч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темных волн я ничего не сп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жамшида*** кубок я, но миг -- и он разбил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факел радости, но миг -- и он пог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ивленья достойны поступки творц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полнены горечью наши сердц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уходим из этого мира, не з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начала, ни смысла его, ни конца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 ли в самом начале у мира ист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загадка, которую задал нам б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дрецы толковали о ней, как хотели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один разгадать ее толком не м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аял эту чашу искусный рез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тем, чтоб разбил ее пьяный глуп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светлых голов и прекрасных серд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ду тем разбивает напрасно творец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, что видишь ты, -- видимость только од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форма, а суть никому не ви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а этих картинок понять не пытайся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дь спокойно в сторонке и выпей в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лет размышлял я над жизнью зем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онятного нет ничего под лу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известно, что мне ничего не известно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последняя правда, открытая м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мире не вырастет правды побе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раведливость не правила миром во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читай, что изменишь течение жиз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подрубленный сук не держись, челове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а нет, перед будущим дверь запир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а нет между злом и добром выбир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о мечет вслепую игральные к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, что выпало, надо успеть проигр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дно замыслы бога постичь, стар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у этого неба ни верха, ни 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дь в укромном углу и довольствуйся малы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бы сцена была хоть немного видн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, как разум у нас не в высокой це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, как только дурак безмятежен вполне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оплю-ка, остаток рассудка в ви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статься, судьба улыбнется и мн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ясу надежды ветвь, но где желанный пло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смертный жизни нить в кромешной тьме найд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на мне бытия печальная темница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, если б дверь найти, что к вечности вед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путы тоски разорвать не сум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олнце черно от безрадостных д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проси о судьбе всех бредущих навстреч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утешит тебя общий сними уд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 мир -- творца ошибку, плохой приют на час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крась вином, улыбкой и блеском милых гл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порить: мир предвечен иль создан был для на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он и бесконечен, да нам конец сей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ир -- пристанище немногих наших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долго устремлял пытливый взор оч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то ж? Твое лицо светлей, чем светлый меся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стройный кипарис, твой чудный стан прям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ье сердце не горит любовью страстной к милой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утешения влачит свой век уныл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ни, проведенные без радостей любв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итаю тяготой ненужной и постыл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завтрашний от нас густою мглой закры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а лишь мысль о о нем пугает и том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учий этот миг не упускай! Кто зн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лезы ли тебе грядущее сули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ви, безумец! Трать, пока бога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ты же сам -- не драгоценный кл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мечтай: не сговорятся во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бя из гроба вытащить наз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ов полон мир, -- кто даст на них отв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ось ими мучиться, пока ты в цвете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, на Земле, создай Эдем, -- в небес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о ты попадешь, не то ой милый, --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гут за мигом миг и за весной вес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роводи же их без песен и в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в царстве бытия нет блага выше жизни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роведешь ее, так и пройдет 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припев у мудрости мо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Жизнь коротка -- так дай же волю 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но бывает подстригать дерев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обкорнать себя -- всего глупей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 не только друг -- вино мудрец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ним разногласьям, ересям -- конец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 -- алхимик: превращает раз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ыль золотую жизненный свин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дрывался на заре пету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ясно видел -- звезд огонь поту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очь, как жизнь твоя, прошла напрас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ы проспал и знать не знаешь -- глу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края в край мы держим к смерти пу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края смерти нам не поверну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 же, в здешнем караван-сара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ей любви случайно не за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розу нежную любви прив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орезам сердца, -- не напрасно жи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от, кто сердцем чутко слушал бо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от, кто хмель земной услады пи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еск диадемы, шелковый тюрбан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все отдам, -- и власть твою, султ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ам святошу -- с четками впридачу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звуки флейты и... еще стака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еселись!... В плен не поймать ручь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о ласкает беглая стру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в женщинах и в жизни постоянст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о бывает очередь тво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друг, о завтрашнем заботиться не сле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рад, что ныне нам сияет солнца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завтра мы навек уйдем и вмиг нагон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, что отсель ушли за восемь тысяч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-- цель и высшая вершина всей Вселен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-- наилучшая краса юдоли брен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мирозданья круг есть некое кольц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, без сомнения, мы -- камень драгоце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олон я любви, как чуден милой ли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много я б сказал и как мой нем язы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ранно ль, господи? От жажды изныва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ут же предо мной течет живой род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жамшида чашу я искал, не зная с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же мной земля была обойде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мужа мудрого узнал я, что напрас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далеко ходил -- в моей душе 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шла весна! Гляди, леса -- все зелене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ркают на ветвях ладони Моисея,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трят в лугах цветы, светясь, как Иису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блака плывут, на землю слезы се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ой затмила ты Китая дочер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асмина нежного твое лицо нежн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чера взглянула ты на шаха Вавил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 взяла: ферзя, ладью, слонов, ко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, если б, захватив с собой стихов див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в кувшине вина и сунув хлеб в карм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провести с тобой денек среди развалин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позавидовать бы мог любой султ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тить в душе побег унынья -- преступл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не прочтена вся книга наслажде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ви же радости и жадно пей ви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коротка, увы! Летят ее мгнове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завтрашний -- увы! -- сокрыт от наших глаз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ши использовать летящий в бездну 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, луноликая! Как часто будет мес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ходить на небеса, уже не видя н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больше в этот мир не попад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век не встретимся с друзьями за сто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ви же каждое летящее мгновенье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не подстеречь уж никогда по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стрел, что мечет смерть, нам не найти щи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 нищим, и с царем она равно кру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с наслажденьем жить, живи для наслажд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прочее -- поверь! -- одна лишь суе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есный свод жесток и скуп на благод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пей же и на трон веселия восся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 господом равны и и грех, и послуша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и от жизни все, что только можешь вз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ом ощупал я все мирозданья зв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иг высокие людской души пар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, несмотря на то, уверенно скаж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состояния блаженней опьяне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амый край засеянных по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да где в ветре -- целина степ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перед троном золотой пусты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ам, султану -- всем дышать вольн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мир мой, вылепил тебя такой гончар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ред тобой луна своих стыдиться ч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е к празднику себя пусть украша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-- праздник украшать собой имеешь д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и дары, о жизнь, -- унынье и туг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мельная чаша лишь одна нам дор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 ведь -- мира кровь, а мир -- наш кровопий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как же нам не пить кровь кровного враг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рогнут ветки... ночь... я одинок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тьме роняет роза лепест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-- ты ушла! И горьких опья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учий бред развеян и дал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ужна для жемчужины полная тьм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страданья нужны для души и у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лишился всего, и душа опусте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чаша наполнится снова сам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днебесье светил ослепительных тьм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ыкая тобою, блуждает са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мудрец! Заблуждаясь, в сомненьях теряя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еряй путеводную нитку ум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за утро! Налей-ка, не мешкая, м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ам с ночи в кувшине осталось на д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лесть этого утра душою почувству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тра станешь бесчувственным камнем в ст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спощадна судьба, наши планы круш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 настанет -- и тело покинет ду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пеша, посиди на траве, под котор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о будешь лежать, никуда не спе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вино, ибо радость телесная -- в 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й чанг, ибо сладость небесная -- в нем.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меняй свою вечную скорбь на весел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цель, никому не известная, -- в 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сердечным движениям волю дав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д желаний возделывать не устав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здной ночью блаженствуй на шелковой трав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закате -- ложись, на рассвете встава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кто мудрый внушал задремавшему м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Просыпайся, счастливым не станешь во с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ось ты это занятье, подобное смер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 смерти, Хайям, отоспишься вполне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, шатаясь, спускался вчера в погреб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ьяный старец подняться оттуда не м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И не стыдно тебе, старику, напиваться?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просил. Он ответил: "Помилует бог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Надо жить, -- нам внушают, -- в постах и в труде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Как живете вы -- так и воскреснете-де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 подругой и чашей вина неразлуч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так и проснуться на страшном су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совет: будь хмельным и влюбленным все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сановным и важным -- не стоит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нужны всемогущему господу бог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усы твои, друг, ни моя боро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Руба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Как там в мире ином" -- я спросил стари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ешаясь вином в уголке погреб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Пей! -- ответил, -- Дорога туда дале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ушедших никто не вернулся пока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 мой чистый, ты гость в моем теле земн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 утра подкреплю тебя чистым вин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ты не томился в обители прах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того, как проститься со мной перед с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енность мира узрев, горевать погод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ь: недаром колотиться сердце в гру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горюй о минувшем: что было, то спл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горюй о грядущем: туман вперед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, что бог нам однажды отмерил, друз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еличить нельзя и уменьшить нельз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раемся с толком истратить налич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чужое не зарясь, взаймы не про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выращивай в сердце печали рост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игу радостей выучи назуб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, приятель, живи по велению сердц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известен отпущенный смертному с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ветер в степи, словно в речке в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прошел -- и назад не придет нико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м жить, о подруга моя, настоящи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жалеть о минувшем -- не стоит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елись! Невеселые сходят с у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тит вечными звездами вечная ть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ривыкнуть к тому, что из мыслящей пло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рпичи изготовят и сложат дом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просил у мудрейшего: "Что ты извл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своих манускриптов?" Мудрейший изре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Счастлив тот, кто в объятьях красавицы неж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ночам от премудростей книжных далек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д цветущий, подруга и чаша с вином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мой рай. Не хочу очутиться в и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никто и не видел небесного ра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что будем пока утешаться в зем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мудрец! Если бог тебе дал напрок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ыкантшу, вино, ручеек и закат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выращивай в сердце безумных жел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се это есть -- ты безмерно бога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видуй тому, кто силен и бог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рассветом всегда наступает зак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этой жизнью короткою, равною вздох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щайся как с данной тебе напрок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и стыдно за тех, кто сидит и скорб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не помнит утех, не прощает оби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й, покуда у чанга не лопнули струн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, покуда о камень сосуд не разб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, кумир! Я подобных тебе не встреч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до встречи с тобой горевал и скуч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й мне полную чарку и выпей со м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чарок из нас не наделал гончар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еч не горби, Хайам! Не удастся и впред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ой скорби душою твоей овлад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дышишь, глаза твои с радостью буд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ручей, на зеленую травку гляд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урод, кто красавец -- не ведает стра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д согласен безумец влюбленный поп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различно влюбленным, во что одева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на землю стелить, что под голову кл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к неверной хотел бы душой охладе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й страсти позволить собой овлад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хотел бы, но слезы глаза застила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зы мне не дают на другую гляд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Ад и рай -- в небесах", -- утверждают хан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, в себя заглянув, убедился во лж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 и рай -- не круги во дворе мирозда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 и рай -- это две половины ду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е сердцу, которое льда холодн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ылает любовью, не знает о 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для сердца влюбленного день, проведе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возлюбленной, -- самый пропащий из дн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шебства о любви болтовня лише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остывшие угли огня лиш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любовь настоящая жарко пыл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а и отдыха, ночи и дня лиш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ы плачешь и стонешь? Я в толк не возь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ань и выпей вина. Горевать ни к ч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го ль будет глядеть светлоликое солн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несчастных, лицом обращенных во ть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 рубину уста подарили тво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ушла -- я в печали, и сердце в кров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в ковчеге укрылся как Ной от потоп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один не утонет в пучине любв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любовь к тебе пусть все осудят вокру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с невеждами спорить, поверь, недос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мужей исцеляет любовный напит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ханжам он приносит опасный нед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лю вино, ловлю веселья ми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верующий я, ни ерет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Невеста -- жизнь, какой угодно выкуп?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 "Из сердца бьющий радости родник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я, седобородый, в силок любви поп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от в руке сверкает искрящийся бока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удок терпеливый сшил мне халат за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рок мой прихотливый все в клочья изорв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те смело, друзья! В час веселых уте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адят нас свирель, гимны зелью и см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ж до Судного дня, он, похоже, не зав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быть, позабудут наш маленький грех?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дри милой от мускуса ночи темн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рубин ее губ всех дороже камней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днажды сравнил ее стан с кипарис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гордился теперь кипарис до корн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ивоядье скорби, рубин целебных ло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шист, как мускус черный, и ал, как пурпур ро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й вина и лютню, и обезвредим 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ртельный яд печали, отраву едких сле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и зарей весенней к ручью -- меже по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зьями иль с подругой, небесных дев ми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утреннюю чашу... Свобдней будешь 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призраков и страхов, мечетей и церкв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, не растите дерево печал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щите мудрость в собственном нача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скайте милых и вино любит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не навек нас с жизнью обвенч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се тайны мира изведал ты, мой дру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чему печали столько и бесполезных му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 твоим желаньям идут дела -- так что ж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ельем жизнь наполни, покуда есть дос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атством, слова нет, не заменить ум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неимущему и рай земной -- тюрь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алка нищая склоняет лик, а ро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ется: золотом полна ее су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чьем столе вино, и сладости, и пл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рого неуча. Да, рок, увы, таков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рецкие глаза -- красивейшие в мире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ходим у кого? Обычно -- у раб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знаю этот вид напыщенных осл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ы как барабан, а сколько пышных слов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и -- рабы имен. Составь себе лишь им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лзать пред тобой любой из них го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той горсточкой невежд, что нашим миром прав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ыше всех людей себя по званью став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сорься! Ведь того, кто не осел, тотч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и крамольником, еретиком ослав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небо! К подлецам щедра твоя ру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 -- бани, мельницы и воды ары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кто душою чист, тому лишь корка хлеб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ое небо -- тьфу! Не стоит и плев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б я властен был над этим небом зл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б сокрушил его и заменил други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не было преград стремленьям благород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человек мог жить, тоскою не том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милосердна, жизнь, мой виночерпий зл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лжи, бездушия и подлости отс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ольно подливать! Поистине из ку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тов я выплеснуть напиток горький т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занимающих посты больших госп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в жизни радости от множества з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от подите же: они полны презре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 всем, чьи души червь стяжанья не грыз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ошо, если платье твое без проре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 хлебе насущном подумать не гр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сего остального и даром не надо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дороже богатства и почестей вс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впасть в нищету, голодать или кра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в число блюдолизов презренных поп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кости глодать, чем прельститься сластя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столом у мерзавцев, имеющих вл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мельницу, баню, роскошный двор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ает в подарок дурак и подлец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достойный идет в кабалу из-за хлеба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плевать на твою справедливость, творец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 есть у тебя для житья заку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ше подлое время и хлеба кус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ы никому не слуга, не хозяин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астлив ты и воистину духом выс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се государства вблизи и вд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оренные, будут валяться в пыли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не станешь, великий владыка, бессмерт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й удел не велик: три аршина зем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мудрец! Если тот или этот дур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ывает рассветом полуночный мрак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творись дураком и не спорь с дура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кий, кто не дурак, -- вольнодумец и вра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ь мудрец-не скупец и не копит доб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хо в мире и мудрому без сереб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 забором фиалка от нищенства ник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богатая роза красна и щедр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мыслей в моей голове, но ув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ыскажу их -- не сносить голов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эта бумага достойна довер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друзья! Недостойны доверия в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сего, что аллах мне для выбора д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збрал черствый хлеб и убогий подв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спасенья души голодал и страд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вши нищим, богаче богатого с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сно воду провести к поля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сно солнце в душу кинуть н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дчинить добру людей свобод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сно, как свободу дать раб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ой коран, Свободно оглянись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умай сам... Добром всегда дел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ла не помни. А чтоб душой возвыситься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упавшему нагн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жой стряпни вздыхать всемирный чад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ть на прорехи жизни сто заплат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тить улыбки по счетам Вселенной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 Нет! Я не так усерден и бога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ы, глоток воды хлебнуть не можешь 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не прибавил рок и хмеля мае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ожешь посолить ломоть ржаного хлеб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не задели ран соленые перс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рет вина -- закон, считающийся с т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м пьется, и когда, и много ли, и с к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соблюдены все эти оговор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ь -- признак мудрости, а не порок совс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богу угодить, глушить полезно роп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людям угодить -- полезен льстивый шеп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ытался часто я лукавить и хитри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сякий раз судьба мой посрамляла опы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ро и зло враждуют -- мир в ог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то же небо? Небо -- в стор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лятия и радостные гим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олетают к синей выш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 Что песни, кубки, ласки -- без теп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 Игрушки, мусор детского уг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 А что молитва, подвиги и жертв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 Сожженая и дряхлая з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, пьяниц, не кори! Когда б господь хот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ниспослал бы нам раскаянье в уд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хвастай, что не пьешь, - немало за тоб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ятель, знаю я гораздо худших д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к людям нынешним не очень сердцем ль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льше от людей быть лучше в наши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за своей души открой на самых близких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идишь с ужасом: тебе враги о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рти я не страшусь, на судьбу не ропщ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ешенья в надежде на рай не ищ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шу вечную, данную мне ненадол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без жалоб в положенный срок возвращ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ом правит насилие, злоба и м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еще на земле достоверного е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счастливые люди в озлобленном мир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есть, их по пальцам легко переч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и б добрые в силе, а злые слабы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б от тяжких раздумий не хмурили лб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б в мире законом была справедливость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роптали бы мы на превратность судь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аи в своем сердце обид и скорб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ди звонкой монеты поклонов не б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друга ты во-время не накорми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сожрет без остатка наследник-зло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гурия страстно целует в у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вой собеседник мудрее Хри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лучше небесной Зухры музыкантша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не в радость, коль совесть твоя не чис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ж ученый, который мудрее мулл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бахвал и обманщик, -- достоин ху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ж, чье слово прочнее гранитной скалы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ше мудрого, выше любой похвал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достойного -- нету достойных нагр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живот положить за достойного р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чешь знать, существуют ли адские му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ь среди недостойных -- вот истинный а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йх блудницу стыдил: "Ты, беспутная, пье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желающим тело свое продаешь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Я, -- сказала блудница, -- и вправду так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т ли ты, за кого мне себя выдаешь?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за общее счастье без толку страдать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счастье кому-нибудь близкому 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друга к себе привязать доброт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от пут человечество освобож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, злодейству которых не видно кон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удный день не надейтесь на милость творц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, простивший не сделавших доброго д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ростит сотворившего зло подле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друг на тебя снизошла благодать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шь все, что имеешь, за правду от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, святой человек, не обрушивай гн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ого, кто за правду не хочет страд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ы не впадаешь в молитвенный раж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следний кусок неимущим отда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ы никого из друзей не предашь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ямо в рай попадешь... Если выпить мне даш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при всех на меня накликаешь позо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безбожник, я пьяница, чуть ли не вор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готов согласиться с твоими сло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достоин ли ты выносить пригово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 другом, и с врагом ты должен быть хорош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по натуре добр, в том злобы не найд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идишь друга -- наживешь врага 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а обнимешь -- друга обрет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человек чужой мне верен -- он мой бра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верный брат -- мой враг, будь проклят он стокр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карство иногда опасней, чем отрава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езни иногда вылечивает я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доели мне несносные ханж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а подай, саки, и вот что: зало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юрбан мой в кабаке и мой молельный ковр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олько на словах я враг всей этой л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телец висит высоко в небес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ой своим хребтом поддерживает прах.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меж обоими тельцами, -- поглядите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ое множество ослов пасет алла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сь с дураком, не оберешься сра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этому совет ты выслушай Хайа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д, мудрецом тебе предложенный, при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рук же дурака, не принимай бальзам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мудро жизнь прожить, знать надобно нема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а важных правила запомни для нач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лучше голодай, чем что попало е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учше будь один, чем вместе с кем попа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зала рыба: "Скоро ль поплыв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рыке -- жутко! Тесный водоем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Вот как зажарят нас, -- сказала утка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все равно, хоть море будь кругом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хожу в мечеть. Час поздний и глух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в жажде чуда я и не с мольб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юда коврик я стянул когда-т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он истерся; надо бы друг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авь ты дураку хмельного угощ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оградить себя от чувства отвращень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ившись, криками он спать тебе не дас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утром надоест, прося за то проще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ей руке держать кувшин -- отра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щенных свитков ей касаться и не над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т вина промок; не мне, ханжа сух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не, а вот тебе опасно пламя 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-- источник веселья и скорби рудни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-- вместилище скверны и чистый род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овек, словно в зеркале мир, многол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ничтожен -- и он же безмерно вели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жизнь свою на ветер по глупости пуст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мерть свою, невежда, из виду упуст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рассчитал события на двести лет впере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у судьбы отсрочки себе ни испрос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изменной похоти станешь раб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шь в старости пуст, как покинутый 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лянись на себя и подумай о 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ты есть, где ты есть, -- и куда же пот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чешь -- пей, но рассудка спьяна не теря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вства меры спьяна, старина, не теря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гись оскорбить благородного спьян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жбу мудрых за чашей вина не теря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с достойным, которого ты не глуп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пей с луноликой любимой сво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му не рассказывай, сколько ты вып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с умом. Пей с разбором. Умеренно п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оли о любви, безнадежно люб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броди под окном у неверной, скор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нищие дервиши, будь независим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статься, тогда и полюбят те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авай убаюкать себя похвало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ч судьбы занесен над твоей гол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и сладостна слава, но яд нагото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удьбы. Берегись отравиться халв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ою некто гордо мечет взгляды: "Это я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расит золотом свои наряды: "Это я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лишь пойдут на лад его делиш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запно смерть выходит из засады: "Это я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ат, не требуй богатств -- их не хватит на вс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взирай со злорадством святоши на гр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над смертными бог. Что ж до дел у сосе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в халате твоем еще больше прор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веселы -- и день нам не приносит го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, получив одно, не жаждем взять друг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орщим утром лоб: а будет ли обе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росим - и дано нам щедрою руко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хмурь бровей из-за ударов 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авший духом гибнет раньше с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ты, ни я не властны над судь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дрей смириться с нею. Больше прок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кувшин мой разбил, всемогущий господ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ай мне дверь затворил, всемогущий господ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агоценную влагу ты пролил на камни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, видать, перепил, всемогущий господ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и о ереси и вере спор веду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х сомнения ученые гнет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от приходит страж и громко возглаш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Путь истинный, глупцы, лежит ни там, ни тут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умен ты, не будь у корысти слугой никог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клоняйся пред жадностью мудрой главой нико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бушующим пламенем, медленной влаг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не прахом, что ветер развеет любой, -- нико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к розы освежен дыханием вес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за возлюбленной красой лугов пол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годня чудный день! Возьми бокал, а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зимней стуже брось: Они всегда груст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 мне ворвался ты, как ураган, господь!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прокинул мне с вином стакан, госпо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ьянству предаюсь, а ты творишь бесчинст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ом разрази меня, коль ты не пьян, госпо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д неба -- это горб людского быт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жейхун -- кровавых слез ничтожная струя,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 -- искра из костра безвыходных страда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 -- радость краткая, о человек, тво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к людям милосерд? Да нет же, непохож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нал ты грешника из рая отчего ж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слуга велика ль безгрешного прост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и ослушника, о милосердный бож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ам и запахам владеть тобой доко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оль добру и злу твой ум терзать до бо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хоть Земземом будь, хоть юности ключом, -- *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ах должен ты уйти, покорен общей до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 вечность и про тлен оставим разговор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токе мыслей я почувствовал зат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может заменить вино в часы весель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гновенно перед ним стихает всякий сп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пьяницей слыву, гулякой невозможн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непоклонником, язычником безбожным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, верен лишь себе, не придаю ц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этим прозвищам -- пусть правильным, пусть лож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нагрешил, запутался, Хайа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окучай слезами небе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искренним! А смерти жди спокой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-- или Бездна, или Жалость к н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егодня не властен над завтрашним дн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и замыслы завтра развеются сн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егодня живи, если ты не безум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-- не вечен, как все в этом мире зем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здный купол -- не кровля покоя серд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ля счастья воздвиг это небо Твор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рть в любое мгновение мне угрож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чем же польза творенья? Ответь, наконец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школяр в этом лучшем из лучших ми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д мой тяжек: учитель уж больно суров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седин я у жизни хожу в подмастерья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еще не зачислен в разряд мастеров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анем утром и руки друг другу пожм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инуту забудем о горе сво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наслажденьем вдохнем этот утренний возду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й грудью, пока еще дышим, вдохн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нежданного счастья, глупец, не ша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танешь несчастным -- себя не жа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ло с добром не вали без разбора на неб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у этому в тысячу раз тяже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прекают Хайяма числом ку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пример ему ставят непьющих му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и б столь же заметны другие пороки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бы выглядел трезвым из этих ханжей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я плохо при жизни служил небес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грехов моих груз не под силу весам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агаюсь на милость единого, иб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одясь никогда не двуличничал с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о злата и жемчуга с янтар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другое богатство себе избер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рось наряды, прикрой свое тело старь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и в жалких лохмотьях останься цар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как вечных законов твой ум не постиг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новаться смешно из-за мелких интри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как бог в небесах неизменно велик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спокоен и весел, цени этот ми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б я властелином судьбы своей стал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бы всю ее заново перелист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, безжалостно вычеркнув скорбные стро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ою от радости небо доста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ртный, если не ведаешь страха -- бор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лаб -- перед волей Аллаха смир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того, что сосуд, сотворенный из пр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хом станет -- оспаривать не бер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пост я нарушу для плотских утех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думай, что я нечестивее все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: постные дни -- словно черные но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очами грешить, как известно, не гре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райский, с ручьями журчащими, кра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тебе не похож на обещанный ра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хочешь, валяйся на шелковой травк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вино и на ласковых гурий взира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куна твоего, небом избранный ш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ковал золотыми гвоздями Алл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ть-дорогу серебряным выстелил снег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копыта его не ступали во п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сиреневой тучи на зелень рав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ый день осыпается белый жас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иваю подобную лилии чаш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тым розовым пламенем -- лучшим из в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, всевышний, по-моему, жаден и ст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наносишь рабу за ударом уд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 -- награда безгрешным за их послушан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 бы что-нибудь мне не в награду, а в дар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 бы я благочестьем прославиться р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 бы рад за грехи не отправиться в 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божественный сок твоих лоз, виногр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души моей -- лучшая из награ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устану в неверном театре те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ршенства искать до конца моих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аю: лицо твое солнца светле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аю: твой стан -- кипариса строй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ит рок нас по жизни битой, как мя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то влево, то вправо беги -- и мол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тот кто устроил нам бешеный г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один знает смысл его скрытых прич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добиться любви самой яркой из ро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сердце изведало горя и сле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: расщепить себя гребень позвол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только коснуться прекрасных вол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 не нашею волей вершатся д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заботному сердцу и честь и хв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грусти, что ты смертен, не хмурься в печ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е то тебе станет и жизнь не ми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претна лишь с мудрыми чаша для н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с милым кумиром в назначенный 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 том, сколько выпил, поменьше болт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немного. Пей изредка. Не напок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Руба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 вечная движенья миров вселенной --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глазу рассудка ясном зрачок мгновенный -- 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хож на яркий перстень летящий круг ми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ерстне этом быстром узор нетленный --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сех ушедших в бесконечный пу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юда вернулся разве кто-нибуд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в этом старом караван-сара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, чего-нибудь не позаб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к Землю держит испокон век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ц -- вверху, за толщей обла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глядись глазами разума -- увиди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сборище ослов меж двух бы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кий круг заключил наш приход и ухо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 конца и начала никто не най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икто еще верно сказать не сумел н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откуда пришли? Что за гробом нас жд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еньше в наши дни имей друзей, проста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на признанья скуп, не слушай льстивых вр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гляди с умом -- и ты увидишь сраз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т, кому верил ты, он твой предатель, вра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ипет, Рим, Китай держи ты под пят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адыкой мира будь -- удел конечный т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чем от моего не будет отличать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и локтя савана и пядь земли сыр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грош дадут лепешек на два д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вшин водой наполнится, звеня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до ли, чтоб меньший звал влады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ь равный чтоб слугою звал мен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 -- мгновенье, и я в нем -- мгновенье о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вздохов мне сделать за миг сужде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же весел, живой! Это бренное зда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му во владенье навек не д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пить и веселых красавиц ласк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в постах и молитвах спасенья иск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место в аду для влюбленных и пьяниц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кого же прикажете в рай допуска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елись! В мире все быстротечно, мой др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 расстанется с телом навечно, мой др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и чаши голов, что столь гордо мы носи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горшки перелепят беспечно, мой др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йся только с достойными дружбы людь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длецами не знайся, себя не с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подлый лекарство нальет тебе -- вы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мудрый подаст тебе яду -- прим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ь вино хорошо, если в сердце вес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гурия рядом, нежна и страст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призрачном мире, где тлен и руи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забвенья заветная чаша д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бойся, друг, сегодняшних невзго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омневайся, время их сотр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ута есть, отдай ее весел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то потом придет, пускай прид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как смерть все равно мне пощады не даст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мне чашу вина виночерпий подас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как жизнь коротка в этом временном ми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бь для смертного сердца -- ненужный балла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ей мир едва ли снова попад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их друзей вторично не найд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ви же миг! Ведь он не повтори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ты и сам не повторишься в 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можешь, не тужи о времени бегущ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тягчай души ни прошлым, ни грядущ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овища свои потрать, пока ты жи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все равно в тот мир предстанешь неимущ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еньше размышляй о зле судьбины наш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утра до вечера не расставайся с чаш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претной дочери лозы присядь -- 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ей дозволенной родительницы кра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сонмы пировавших здесь до на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розы алых уст, нарциссы глаз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ши, покамест плоть не стала прах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рах твой плотью раньше был сто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а нет постоянно себя утружд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здесь, на земле, заслужить благо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ебе предначертано, то и получи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и больше ни меньше. И нечего жд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пронесется, как одно мгнов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е цени, в ней черпай наслажден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роведешь ее -- так и пройд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бывай: она -- твое творен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вездия в заоблачной да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умьям тщетным многих обрек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умайся, побереги рассудок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дрейшие и те в тупик заш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ьно миг один живем на св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горюй, что рок нам ставит се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тела нашего осно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ра, капля, легкий прах и ве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весел в эти мгновенья, в которые ты живе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 луноликих красавиц, чей стан с кипарисом схо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кольку ты здесь не вечен, старайся стать совершен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адуйся, если в мире друзей совершенных найд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озит нам свод небесный бедой -- тебе и м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до ждать разлуки с душой -- тебе и м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яг на мягком дерне! В могиле сужд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ать все эти корни собой -- тебе и м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фиалки льют благоуха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еет ветра вешнего дыха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дрец -- кто пьет с возлюбленной в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бив о камень чашу покая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ять, как в пору юности мо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ю чашу, ибо счастье в 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удивляйтесь, что горчит в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 горечь всех моих минувших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трезвый день -- для радости прегр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хмель туманит разум, вот доса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 трезвостью и хмелем состоянье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сердца несравненная отра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опускай, чтобы тоска в груди твоей кип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о насилии судьбы тобою мысль вла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пей вино на берегу бегущего руч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руй, пока земля твое не поглотила т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жделея, желаний своих не та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апах смерти угаснут желанья тво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ка мы не стали безжизненным прахом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черпий, живою водой напо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ырвут без жалости жизни побе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тело во прах превратится навек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из этого праха кувшин изготов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полнят вином: оживет челове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нул рассвет на кровли сноп ог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инул в кубок шар владыки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губь вино! Звучит в лучах расс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зыв любви, вселенную пья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рось обузу корысти, тщеславия г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лом опутанный, вырвись из этих те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вино и расчесывай локоны мил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пройдет незаметно -- и жизнь промельк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овут меня пьяным -- воистину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честивцем, смутьяном -- воистину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есть я. И болтайте себе, что хоти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останусь Хайямом. Воистину т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традать обречен до конца своих дн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же день ото дня веселишься силь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гись! На судьбу полагаться не вздума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хитрых уловок в запасе у 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стно, в мире все лишь суета су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весел, не горюй, стоит на этом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было, то прошло, что будет -- неизвестно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не тужи о том, чего сегодня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т, кто милых красавиц с улыбкой сдруж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в скорбящее сердце страданье влож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частье не дал нам -- не ропщем, не плач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многих он даже надежды лиш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ы, не много дней нам здесь побыть да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жить их без любви и без вина -- греш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оит размышлять, мир этот -- стар иль мол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суждено уйти -- не все ли нам рав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ят: "будут гурии, мед и вино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услады в раю нам вкусить суждено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у я повсюду с любимой и с чаше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в итоге к тому же придем все рав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и гурий прекрасных я пьян и влюбл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ину отдаю благодарный покл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оков бытия я сегодня свобод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лажен, словно в высший чертог приглаш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й кувшин вина и чашу, о любимая мо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дем на лугу с тобою и на берегу ручь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о множество красавиц, от начала быт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вратило, друг мой, в чаши и в кувшины -- знаю 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жным женским лицом и зеленой тра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я наслаждаться, покуда живо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л вино, пью вино и, наверное, бу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ь вино до минуты своеи роково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пройдет -- и надежды зерно не взойд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, что ты накопил, ни за грош пропа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ы не поделишься вовремя с другом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твое достоянье врагу отой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шь в обществе гордых ученых осл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райся ослом притвориться без сл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каждого, кто не осел, эти дур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виняют немедля в подрыве ос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оя мало, тягот не избы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тут заботы, все мрачнее жить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вала творцу, что бед у нас хват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ь что-то не приходится прос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мире глупцов, подлецов, торгаш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ши, мудрый, заткни, рот надежно заш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ки плотно зажмурь -- хоть немного подума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сохранности глаз, языка и уш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ы, неблагосклонен небосво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ни захочешь -- все наобор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зволенным господь не одаря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ретного -- и дьявол не д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знать, подруга, что нас завтра ж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очь лунную забудем день з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ей вина, еще ведь не однаж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на взойдет, а нас уж не най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как истина вечно уходит из рук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ытайся понять непонятное, др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шу в руки бери, оставайся невежд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у смысла, поверь, в изученье на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жит чашу рука, а другая -- Кора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молюсь до упаду, то до смерти пья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лишь терпит нас мраморный свод бирюзовы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кафиров совсем, не совсем мусульм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жизни сей опьянение лучше вс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жной гурии пение лучше вс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ьной мысли кипение лучше вс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х запретов забвение лучше вс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овь -- роковая беда, но беда -- по воле алла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ж вы порицаете то, что всегда -- по воле алла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озникла и зла и добра череда -- по воле алла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что же нам громы и пламя Суда -- по воле аллах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тои, чеи стан -- кипарис, а уста -- словно л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ад любви удались и наполни бок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рок неминуемый, волк ненасыт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у плоть, как рубашку, с тебя не сорва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горе, горе сердцу, где жгучей страст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нет любви мучений, где грез о счастье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без любви -- потерян: тусклее и сер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этот день бесплодный, и дней ненастья 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я тебя, сношу я все упре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ечной верности не зря даю заро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вечно буду жить, готов до дня С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орно выносить гнет тяжкий и жесток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начальней всего остального -- любо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есне юности первое слово -- любо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несведущий в мире любви горемы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й, что всей нашей жизни основа -- любов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солнце, горит, не сгорая, любо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птица небесного рая -- любо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еще не любовь -- соловьиные ст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онать, от любви умирая, -- любов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овенною тайной с тобой поделю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вух словах изолью свою нежность и гру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во прахе с любовью к тебе растворю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земли я с любовью к тебе подниму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ей приди, исполненная чар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ей печаль, вдохни сердечный жар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ей кувшин вина, пока в кув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 прах еще не превратил гонч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заповедь -- любовь, а не Коран, о 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-- скромный муравей, не Сулейман, о 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йдете у меня лишь бледные лан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убище,-- не шелк и не сафьян, о 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, кого я избрал, всех милей для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дце пылкого жар, свет очей для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жизни есть ли хоть что-нибудь жизни дорож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и жизни дороже моей для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еков не боюсь, не опустел карм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се же прочь вино и в сторону стак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ил всегда вино -- искал услады сердц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чем мне пить теперь, когда тобою пья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чар ее не избежал, отныне знает счаст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пылью лег у милых ног, душой впивает счаст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учит, станет обижать, но ты не будь в оби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, что подобная луне нам посылает,-- счаст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безбожья до бога -- мгновенье о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нуля до итога -- мгновенье о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ги драгоценное это мгновень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-- ни мало ни много -- мгновенье од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ежно щеки розы целует ветеро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светел лик подруги, и луг, и ручее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говори о прошлом: какой теперь в нем пр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ь счастлив настоящим. Смотри, какой дене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арые, и юные умру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редой уйдут, побыв недолго т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этот мир дается не наве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йдем и мы, и те, кто вслед прид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й вина! Здесь не место пустым слове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целуи любимой -- мой хлеб и бальз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бы пылкой возлюбленной -- винного цве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йство страсти подобно ее воло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остоянно все, что в мире е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тому ж изъянов в том, что есть, не сч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итай же сущим все, чего не види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израчным все то, что видишь зде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твоему лицу печальное сердце рад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ме лица твоего -- мне ничего не над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 свой вижу в тебе я, глядя в твои глаз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жу в самом себе тебя я, моя отр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астью раненный, слезы без устали л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целить мое бедное сердце мол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бо вместо напитка любовного неб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вью сердца наполнило чашу мо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 лет я жил, греха не зн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не господня благода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чу жить дальше, согрешая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терпенье испыт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лосердия, сердце мое, не ищ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ды в мире, где ценят вранье,-- не ищ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еще в этом мире от скорби лекар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ирись -- и лекарств от нее не ищ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рдят, будто пьяницы в ад угод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вздор! Кабы пьющих отправили в 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всех женолюбов туда же им всле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ым, как ладонь, стал бы райский наш с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ром роза раскрыла под ветром бут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пел соловей, в ее прелесть влюб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дь в тени. Этим розам цвести еще дол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будет наш горестный прах погреб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утру просыпается роза мо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етру распускается роза м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, жестокое небо! Едва распустилась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уже осыпается роза м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г небес ослепляет нас блеском сво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конца, ни начала его мы не з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круг недоступен для логики наш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кой разума нашего неизме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пребудет вино неразлучно с тоб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й с любою подругой из чаши люб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градную кровь, ибо в черную гл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вращает людей небосвод голу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ник живительный сокрыт в бутоне губ тво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жая чаша пусть вовек не тронет губ твоих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вшин, что след от них хранит, я осушу до 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 все может заменить... Все, кроме губ твои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кравчий! Цветы, что в долине пестр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знойных лучей за неделю сгор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ь будем, тюльпаны весенние рв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не осыпались и не истл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асть к неверной сразила меня как чу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 мне моя милая сходит с ум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 нас, мое сердце, от страсти излеч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лекарша наша страдает са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жить о чем? Не все ли мне рав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жить в нужде ли, в холе мне д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ю чашу! Ведь любому вздох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может, стать последним сужд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каянья обеты забыли мы тепе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глухо закрыли для доброй славы две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вне себя; за это ты нас не осужда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м любви мы пьяны, не лоз вином, повер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да рок не принялся за н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ем вина и выпьем в добрый ч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умолимо кружит звездный купо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ядишь, воды -- и той глотнуть не да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только куклы, вертит нами рок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омневайся в правде этих ст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даст покувыркаться и запря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арец небытия, лишь выйдет с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му стремиться к раю здесь должны мы непремен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эдем -- вино и кравчий, все иное в мире -- тл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, в раю,-- вино и кравчий, здесь дано -- вино и кравч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пускай вино и кравчий в двух мирах царят бессм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в разлуке с лозою хмельною -- ничт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в разлуке с певучей струною -- нич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я ни вникаю в дела под лун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лаждение -- все, остальное -- ничт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жизни караван! Он прочь ухо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счастья удержать невмочь -- ухо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нас ты не печалься, виночерп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ей наполни чашу -- ночь ухо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есть красавица, вино и чанга зв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ерег над ручьем ветвями осен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надо лучшего, пусть мир зовется а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если есть эдем, поверь, не лучше о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 здесь нашел, за чашею вина, 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ь роз, близ милой от любви сго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лушать толки нам про ад и ра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видел ад? Вернулся кто из ра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шел я в этот мир по принуждень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речал недоуменьем каждый день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ыне изгнан, так и не поня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чезновенья смысл и цель рожде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мгновенная, ветром гонима, прош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ми, мимо, как облако дыма, прош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я горя хлебнул, не хлебнув наслажденья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алко жизни, которая мимо прош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раки мудрецом почитают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ит бог: я не тот, кем считают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себе и о мире я знаю не больш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 глупцов, что усердно читают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ья плоть, скажи, кувшин, тобою ста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вца влюбленного, как я, бывал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глиняная ручка, знать, бы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й, что шею милой обвива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ышал я: под ударами гонч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ина тайны свои выдавать нач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Не топчи меня! -- глина ему говорила.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ама человеком была лишь вчер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чаша чистого вина всегда желан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оны нежных флейт я б слушал неуста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гончар мой прах преобразит в кувши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наполненным он будет постоя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вчера наблюдал, как вращается кру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спокойно, не помня чинов и заслу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пит чашу гончар из голов и из ру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еликих царей и последних пьянч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рений ты -- ваятель, поч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их проглядел изъяны, не пой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хороши, зачем их разбиваеш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если плохи, кто виной то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т кувшин, что сегодня поит бедня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дым сердцем царя был в другие 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рубиновых уст и ланит белоснеж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ан кубок, что пьяницы держит ру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трать себя, о друг, на огорч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камни тягот, на долготерпен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ная завтра, каждое мгнове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ай вину, любви и наслаждень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избавиться мне от житейских ок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е рад, что несчастный мой жребий та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удьбы я учился прилежно и дол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сегда оставался в числе дура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й чаше рассудок хвалу возд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ней влюбленный целуется ночь напро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безумный гончар столь изящную чаш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ет-- и обземлю безжалости бь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кала полного веселый вид мне лю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ук арф, что жалобно притом звенит, мне лю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нжа, которому чужда отрада хмеля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он за сто верст, горами скрыт,-- мне лю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раскаянья полон на старости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прощения мне, оправдания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, безумец, не слушался божьих велений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ал все, чтобы только нарушить запр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и еда и сон не нужны вовсе бы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 из четырех стихий нас не слеп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се, что дали нам, отнимут безуслов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анем мы опять щепоткой серой пы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пали в сей мир, как в силок -- вороб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лны беспокойства, надежд и скорб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у круглую клетку, где нету двер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пали с тобой не по воле сво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ерченья гончарного круга врем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 извлек только тот, кто учен и ум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пьяный, привычный к вращению ми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чего ровным счетом не мыслящий в н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сталось мужей, коих мог уваж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вино продолжает меня ублаж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тдергивай руку от ручки кувшин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 старости некому руку пож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, боже, надоела жизнь м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т нищетой и горьким горем 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бытия небытие творишь 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да избавь меня от бы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йям! О чем горюешь? Весел 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другой ты пируешь -- весел 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х ждет небытие. Ты мог исчезну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е ты существуешь -- весел 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: все, чего я добился -- нич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узнал я и чем насладился -- нич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-- чудесный фонтан: истощился -- нич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-- волшебная чаша: разбился -- нич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Мы из глины, -- сказали мне губы кувшина,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и в нас билась кровь цветом ярче рубина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й черед впереди. Участь смертных ед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, что живо сейчас, завтра -- пепел и глина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мудрость не была чужда земн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ща разгадки тайн, не ведал сна 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семьдесят перевалило м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ж я узнал? Что ничего не зн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ень, когда оседлали небес скаку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дали созвездиям их име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все наши судьбы вписали в скрижали,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корными стали. Не наша в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горюй, что забудется имя тв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тебя утешает хмельное пит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того, как суставы твои распадутся 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ешайся с любимой, лаская 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22:15:00Z</dcterms:created>
  <dc:creator>Unknown</dc:creator>
  <dc:description/>
  <dc:language>en-US</dc:language>
  <cp:lastModifiedBy>Unknown</cp:lastModifiedBy>
  <dcterms:modified xsi:type="dcterms:W3CDTF">1997-02-11T22:15:00Z</dcterms:modified>
  <cp:revision>2</cp:revision>
  <dc:subject/>
  <dc:title> Жемчужины Омара Хайама</dc:title>
</cp:coreProperties>
</file>